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Intolerance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RDIICPReadBLOB (reqestID,callName,patientID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>
          <w:color w:val="000000"/>
        </w:rPr>
        <w:t>call VISTA.HDSREPRPC_RDIICPReadBLOB ('reqid',</w:t>
      </w:r>
      <w:r>
        <w:rPr/>
        <w:t xml:space="preserve">'callname',761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Parameters—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TURN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(i.e.  2012-09-06 11:51:20, reqid, callname, 761, 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RROR: Invalid patientID – received when no patientID parameter is sent or the patientID does not exis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RROR: No data found – No data found based on parameters s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/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&lt;Info&gt;reqid^500^callname^^2012-09-06 11:51:20, reqid, callname, 761, 0^0^^&lt;/Info&gt;&lt;Def&gt;ROWID1_1571_^PATIENT1571_^DefaultI3_1571_^PatientNE_1571_.IEN^PatientNE_1571_.Family^PatientNE_1571_.Given^PatientNE_1571_.Middle^PatientNE_1571_.Prefix^PatientNE_1571_.Suffix^PatientNE_1571_.Title^ORIGINAT5_1571_^NAMESPAC6_1571_^REACTANT1571_^ALLERGY8_1571^ALLERGYT9_1571_^GmrAlle10_1571_^GmrAlle11_1571_^GmrAlle12_1571_^GmrAlle13_1571_^GmrAlle14_1571_^GmrAlle15_1571_^GmrAlle16_1571_^GmrAlle17_1571_^Mechani19_1571_^MECHANI20_1571_^Verifie22_1571_^VerifierNE_1571_.IEN^VerifierNE_1571_.Family^VerifierNE_1571_.Given^VerifierNE_1571_.Middle^VerifierNE_1571_.Prefix^VerifierNE_1571_.Suffix^VerifierNE_1571_.Title^Origina24_1571_^AuthorNE_1571_.IEN^AuthorNE_1571_.Family^AuthorNE_1571_.Given^AuthorNE_1571_.Middle^AuthorNE_1571_.Prefix^AuthorNE_1571_.Suffix^AuthorNE_1571_.Title^ErrorEn26_1571_^ErrorId27_1571_.IEN^ErrorId27_1571_.Family^ErrorId27_1571_.Given^ErrorId27_1571_.Middle^ErrorId27_1571_.Prefix^ErrorId27_1571_.Suffix^ErrorId27_1571_.Title^Officia28_1571_^DomainN29_1571_^formula5305_^formula5306_^formula5307_^formula5308_^formula5311_^formula5312_^formula5313_^formula5317_^formula5319_^formula5320_&lt;DrugClass&gt;ROWID1_1576_^PATIENT5_1576_^DrugClas2_1576_^DrugClas3_1576_^DrugClas4_1576_^formula5347_^formula5348_&lt;/DrugClass&gt;&lt;DrugIngredient&gt;ROWID1_1577_^PATIENT4_1577_^Drugingr2_1577_^Drugingr3_1577_^formula5350_&lt;/DrugIngredient&gt;&lt;/Def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rFonts w:cs="Arial" w:ascii="Arial" w:hAnsi="Arial"/>
          <w:sz w:val="18"/>
          <w:szCs w:val="18"/>
        </w:rPr>
        <w:t>&lt;Info&gt;reqid^500^callname^^2012-09-06 11:52:59, reqid, callname, 761, 1^1^^&lt;/Info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Def&gt;ROWID1_1571_^PATIENT1571_^DefaultI3_1571_^PatientNE_1571_.IEN^PatientNE_1571_.Family^PatientNE_1571_.Given^PatientNE_1571_.Middle^PatientNE_1571_.Prefix^PatientNE_1571_.Suffix^PatientNE_1571_.Title^ORIGINAT5_1571_^NAMESPAC6_1571_^REACTANT1571_^ALLERGY8_1571^ALLERGYT9_1571_^GmrAlle10_1571_^GmrAlle11_1571_^GmrAlle12_1571_^GmrAlle13_1571_^GmrAlle14_1571_^GmrAlle15_1571_^GmrAlle16_1571_^GmrAlle17_1571_^Mechani19_1571_^MECHANI20_1571_^Verifie22_1571_^VerifierNE_1571_.IEN^VerifierNE_1571_.Family^VerifierNE_1571_.Given^VerifierNE_1571_.Middle^VerifierNE_1571_.Prefix^VerifierNE_1571_.Suffix^VerifierNE_1571_.Title^Origina24_1571_^AuthorNE_1571_.IEN^AuthorNE_1571_.Family^AuthorNE_1571_.Given^AuthorNE_1571_.Middle^AuthorNE_1571_.Prefix^AuthorNE_1571_.Suffix^AuthorNE_1571_.Title^ErrorEn26_1571_^ErrorId27_1571_.IEN^ErrorId27_1571_.Family^ErrorId27_1571_.Given^ErrorId27_1571_.Middle^ErrorId27_1571_.Prefix^ErrorId27_1571_.Suffix^ErrorId27_1571_.Title^Officia28_1571_^DomainN29_1571_^formula5305_^formula5306_^formula5307_^formula5308_^formula5311_^formula5312_^formula5313_^formula5317_^formula5319_^formula5320_&lt;DrugClass&gt;ROWID1_1576_^PATIENT5_1576_^DrugClas2_1576_^DrugClas3_1576_^DrugClas4_1576_^formula5347_^formula5348_&lt;/DrugClass&gt;&lt;DrugIngredient&gt;ROWID1_1577_^PATIENT4_1577_^Drugingr2_1577_^Drugingr3_1577_^formula5350_&lt;/DrugIngredient&gt;&lt;/Def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ind w:left="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endix A - Stream Data Defini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7"/>
      </w:tblGrid>
      <w:tr>
        <w:trPr>
          <w:trHeight w:val="300" w:hRule="atLeast"/>
        </w:trPr>
        <w:tc>
          <w:tcPr>
            <w:tcW w:w="1497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information captured by a GETS^DIQ FileMan call as follows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  <w:gridCol w:w="222"/>
        <w:gridCol w:w="17"/>
      </w:tblGrid>
      <w:tr>
        <w:trPr>
          <w:trHeight w:val="300" w:hRule="atLeast"/>
        </w:trPr>
        <w:tc>
          <w:tcPr>
            <w:tcW w:w="14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>GETS^DIQ(120.8,rec_",",".02;1;2*;3*;3.1;4;5;6;17;20;21;23;24","IE","^||HDSREPRPCRDIICPReadGETS"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 xml:space="preserve">which creates data in process global - "^||HDSREPRPCRDIICPReadGETS" </w:t>
            </w:r>
          </w:p>
        </w:tc>
      </w:tr>
      <w:tr>
        <w:trPr>
          <w:trHeight w:val="288" w:hRule="atLeast"/>
        </w:trPr>
        <w:tc>
          <w:tcPr>
            <w:tcW w:w="1475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>This gets data from 120.8 and multiples 120.802 &amp; 120.8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c&gt; </w:t>
      </w:r>
      <w:r>
        <w:rPr>
          <w:rFonts w:cs="Arial" w:ascii="Arial" w:hAnsi="Arial"/>
          <w:sz w:val="32"/>
          <w:szCs w:val="32"/>
        </w:rPr>
        <w:t>- Contains Information about patient allergies from file 120.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78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 ROWID 'r' for each allerg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om Input - PatientID --&gt;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faultI3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DefaultInstitution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put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RIGINAT5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4,"E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RIGINATION_DATETIM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AMESPAC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NAMESPACE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ACTANT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.02,"E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REACTAN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RGY8_15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1,"I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LLERGY_TYP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RGYT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AllergyTypeText(AllergyTyp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LLERGYTYPE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0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Vuid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1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DisplayText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Display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2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CodingSystem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CodingSystem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3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ernateCode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ateCod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4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DispText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Disp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5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ernCodSys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CodSy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servedHistorical = $g(^||HDSREPRPCRDIICPReadGETS(120.8,RowIds,6,"I")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bservedHistoricalVuid(ObservedHistoric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bservedHistorical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7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servedHistorical = $g(^||HDSREPRPCRDIICPReadGETS(120.8,RowIds,6,"I")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bservedHistoricalText(ObservedHistoric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BSERVEDHISTORICALTEX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78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chani1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echanism = $g(^||HDSREPRPCRDIICPReadGETS(120.8,RowIds,17,"I"))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MechanismVuid(Mechanis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Mechanism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CHANI20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echanism = $g(^||HDSREPRPCRDIICPReadGETS(120.8,RowIds,17,"I"))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MechanismText(Mechanis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MECHANISM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22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Verifie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rigina24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riginato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riginato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En2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ErrorEntere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Entere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fficia28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OfficialVaName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fficialVaNam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mainN2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KSPDomainName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DomainNameX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5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_"_120.8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NAMESPACEID||'_120.8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USVHA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7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AllergyType_AllergyTypeText]"":"L",1:"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ALLERGY_TYPE IS NOT NULL </w:t>
              <w:br/>
              <w:t xml:space="preserve">OR .ALLERGYTYPETEXT IS NOT NULL) THEN 'L'  </w:t>
              <w:br/>
              <w:t>ELSE NULL  END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200"/>
        <w:gridCol w:w="414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8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ObservedHistoricalVuid_ObservedHistoricalText]"":"99VA8985.1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ObservedHistoricalVuid IS NOT NULL </w:t>
              <w:br/>
              <w:t xml:space="preserve">OR .OBSERVEDHISTORICALTEXT IS NOT NULL) THEN '99VA8985.1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1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MechanismText_MechanismText]"":"99VA8985.1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CASE  WHEN (.MechanismVuid IS NOT NULL</w:t>
              <w:br/>
              <w:t xml:space="preserve"> OR .MECHANISMTEXT IS NOT NULL) THEN '99VA8985.1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2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^||HDSREPRPCRDIICPReadGETS(120.8,RowIds,16,"E"):"YES",1:"NO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VERIFIED = 1) THEN 'YES'  </w:t>
              <w:br/>
              <w:t>ELSE 'NO'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3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20,"E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VERIFICATION_DATETIME,'^',</w:t>
              <w:br/>
              <w:t>.NAMESPACEI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7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DATETIME_ENTERED_IN_ERROR,'^',</w:t>
              <w:br/>
              <w:t>.NAMESPACEI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9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DefaultInstitution_OfficialVaName]"":"L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DefaultInstitution IS NOT NULL </w:t>
              <w:br/>
              <w:t xml:space="preserve">OR .OfficialVaName IS NOT NULL) THEN 'L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20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DNS'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</w:t>
      </w:r>
    </w:p>
    <w:p>
      <w:pPr>
        <w:pStyle w:val="Normal"/>
        <w:ind w:first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rom VISTA_HDSI.PATIENT_ALLERGIES_120_8_EXT intoleranc0_ where intoleranc0_.PATIENT in (?)</w:t>
      </w:r>
    </w:p>
    <w:p>
      <w:pPr>
        <w:pStyle w:val="Normal"/>
        <w:ind w:first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szCs w:val="20"/>
        </w:rPr>
      </w:pPr>
      <w:r>
        <w:rPr>
          <w:rFonts w:cs="Arial" w:ascii="Arial" w:hAnsi="Arial"/>
          <w:b/>
          <w:sz w:val="32"/>
          <w:szCs w:val="20"/>
        </w:rPr>
        <w:t>Tag &lt;DrugClass&gt; - Contains Information about drug classification from file 50.605.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87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The ROWID here is a combination of the drug class multiple node id and the top level RowI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5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FN - input paramet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_ALLERGIE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2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Vuid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3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Classification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Classification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4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Code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Cod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47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99VA50.605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ormula5348_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$s(DrugClassClassification_DrugClassCode]"":DefaultInstitution_"50.605",1:"")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drugclass_0_.DrugClassCode IS NOT NULL </w:t>
              <w:br/>
              <w:t xml:space="preserve">OR drugclass_0_.DrugClassClassification IS NOT NULL) </w:t>
              <w:br/>
              <w:t xml:space="preserve">THEN drugclass_0_.DefaultInstitution||'_50.605'  </w:t>
              <w:br/>
              <w:t>ELSE NULL  END)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bernate From/Where Clau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rom VISTA_HDSI.PAT_X_DRUG_CLASSES_120_803_EXT drugclass_0_ cross join VISTA_HDSI.PATIENT_ALLERGIES_120_8_EXT intoleranc1_ where intoleranc1_.ROWID=drugclass_0_.PATIENT_ALLERGIES and (intoleranc1_.PATIENT in (?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DrugIngredient&gt; </w:t>
      </w:r>
      <w:r>
        <w:rPr>
          <w:rFonts w:cs="Arial" w:ascii="Arial" w:hAnsi="Arial"/>
          <w:sz w:val="32"/>
          <w:szCs w:val="32"/>
        </w:rPr>
        <w:t>- Contains Information about drug ingredients from file 50.416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0"/>
        <w:gridCol w:w="7650"/>
        <w:gridCol w:w="423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he ROWID here is a combination of the drug ingredient multiple node id and the top level RowI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4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FN - input paramet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PATIENT_ALLERGIE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-----------------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^||HDSREPRPCRDIICPReadGETS(120.802,Id,.01,"I"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rugIngredient - used below: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2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INGREDIENTSExtended).getDrugIngredientVuid(DrugIngredient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DrugIngredient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3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INGREDIENTSExtended).getDrugIngredientName(DrugIngredient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DrugIngredientName</w:t>
            </w:r>
          </w:p>
        </w:tc>
      </w:tr>
      <w:tr>
        <w:trPr>
          <w:trHeight w:val="9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ormula5350_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DrugIngredientVuid_DrugIngredientName]"":"99VA50.416",1:""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WHEN (drugingred0_.DrugIngredientVuid IS NOT NULL </w:t>
              <w:br/>
              <w:t xml:space="preserve">OR drugingred0_.DrugIngredientName IS NOT NULL) THEN '99VA50.416'  </w:t>
              <w:br/>
              <w:t>ELSE NULL  END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ibernate From/Where Clau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om VISTA_HDSI.PATIX_DRUG_INGRDNT_120_802_EXT drugingred0_ cross join VISTA_HDSI.PATIENT_ALLERGIES_120_8_EXT intoleranc1_ where intoleranc1_.ROWID=drugingred0_.PATIENT_ALLERGIES and (intoleranc1_.PATIENT in (?)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tes on omitted fields from original Hibernate Que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90"/>
      </w:tblGrid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Reason for omission from result set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SEVERITYX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able to resolve the field sourc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STATUS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able to resolve the field sourc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 .SEVERITYX = '1' ) THEN 'MILD'  </w:t>
              <w:br/>
              <w:t xml:space="preserve">WHEN ( .SEVERITYX = '2' ) THEN 'MODERATE'  </w:t>
              <w:br/>
              <w:t xml:space="preserve">WHEN ( .SEVERITYX = '3' ) THEN 'SEVERE'  </w:t>
              <w:br/>
              <w:t xml:space="preserve">ELSE NULL  END ) 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 based on an unresolved field valu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SEVERITYX IS NOT NULL) THEN '99VA50.605'  </w:t>
              <w:br/>
              <w:t>ELSE NULL  END)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 based on an unresolved field valu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VerifierNE is a group of fields – Omitted because of the embedded delimeters - all information is available in the result set for reconstruction if needed. 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ORIGINATION_DATETIME,'^',.NAMESPACEID)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mitted because of the embedded delimeter - all information is available in the result set for reconstruction if needed.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 is a group of fields – Omitted because of the embedded delimeters - all information is available in the result set for reconstruction if needed.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ErrorIdentifierNE is a group of fields – Omitted because of the embedded delimeters - all information is available in the result set for reconstruction if need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8:26:00Z</dcterms:created>
  <dc:creator>EIE Desktop Technologies</dc:creator>
  <dc:description/>
  <cp:keywords/>
  <dc:language>en-US</dc:language>
  <cp:lastModifiedBy>Losey Jr, Bill (SAIC)</cp:lastModifiedBy>
  <dcterms:modified xsi:type="dcterms:W3CDTF">2012-09-07T15:28:00Z</dcterms:modified>
  <cp:revision>5</cp:revision>
  <dc:subject/>
  <dc:title/>
</cp:coreProperties>
</file>